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3.2026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6-01-20T08:04:00Z</dcterms:modified>
  <cp:revision>13</cp:revision>
  <dc:subject/>
  <dc:title>Zał nr 3 do SWZ - Oświadczenie_art 117 ust 4 Pzp</dc:title>
</cp:coreProperties>
</file>